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Защита леса</w:t>
      </w:r>
    </w:p>
    <w:p>
      <w:pPr>
        <w:pStyle w:val="Normal"/>
        <w:ind w:firstLine="54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ind w:firstLine="540"/>
        <w:jc w:val="center"/>
        <w:rPr>
          <w:rFonts w:ascii="Monotype Corsiva" w:hAnsi="Monotype Corsiva" w:cs="Monotype Corsiva"/>
          <w:sz w:val="34"/>
          <w:szCs w:val="34"/>
        </w:rPr>
      </w:pPr>
      <w:r>
        <w:rPr>
          <w:rFonts w:cs="Monotype Corsiva" w:ascii="Monotype Corsiva" w:hAnsi="Monotype Corsiva"/>
          <w:sz w:val="34"/>
          <w:szCs w:val="34"/>
        </w:rPr>
        <w:t>Морфология насекомых</w:t>
      </w:r>
    </w:p>
    <w:p>
      <w:pPr>
        <w:pStyle w:val="Normal"/>
        <w:ind w:firstLine="54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секомые относятся к типу членистоногие. Тело состоит из сегментов. Пауки, скорпионы, сенокосцы, клещи, мокрицы, многоножки: однопароногие, двупароног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ело насекомого состоит из 3-х отделов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Голова и головная капсула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Грудной отдел, грудь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Брюшк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идатки головы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Усики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Глаза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Ротовой аппарат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лаза состоят из шестигранных фасеток у взрослых насекомых. Воспринимают множественное изображение. У личинок насекомых – простые глаз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Усики состоят из большого количества сегментов (минимум 3). Усики самок и самцов  различаются по форме и величин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сновные типы усиков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щетинковидный (кузнечик, таракан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итевидный (жужжениц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етковидные (чернотелк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иковидные (усач-кожевник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ебенчатые (самец жука-щелкун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улавовидные (дневные бабочки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истые (ночные бабочки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оловчатые (жук мертвоед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ластинчатые (майские жуки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отовые аппараты модифицируются по функции, кот. они выполня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изывание, кусание, высасывани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грызущий (хищники)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колюще-сосущий (комары)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сосущий (бабочки, питающиеся нектаром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рудной отде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рудной отдел состоит из 3 сегментов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переднегрудь (к ней присоединяется передняя или первая пара ног)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среднегрудь (к ней присоединяется вторая или средняя пара ног или передняя пара крыльев)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заднегрудь ( к ней присоединяется задняя пара ног или вторая задняя пара крыль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оение и типы н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тазик соха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вертлуг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бедро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голень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шипы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лапка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кого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типы ног насекомых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ходильные (усачи, листоеды, долгоносики)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бегательные (жужженицы)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прыгательные (кузнечики, саранча)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копательные (медведка)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плавательные (жуки-плавунцы)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хватательные (богомо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Характерно только для взрослых насекомых. У личинок более простое строение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грудные ноги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рюшные ног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оение и типы крыльев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рыло – это тонкая пластинка, по которой проходят жилки. В жилках располагаются кровеносная, нервная, дыхательная систем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Жилки образуют свой собственный видоспецифичный рисунок – жилкова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ипы жилкова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сетчатое (кузнечики)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ячеистое (мухи, бабочки, ж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боих типах образуются ячей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чей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закрытые (окружены жилками)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открытые (окружены жилками, но не со всех стор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ья различаются по покрыт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голые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покрытые волосками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покрытые чешуй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ья также бывают редуцированными – уменьшенными, видоизменен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шко и его придат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рюшко имеет от 7 до 9 сегмент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ип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сидячее (первый сегмент брюшка</w:t>
        <w:br/>
        <w:t xml:space="preserve"> всей поверхностью присоединяется</w:t>
        <w:br/>
        <w:t xml:space="preserve"> к заднегруди). Бабочки</w:t>
        <w:br/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висячее (первый сегмент имеет две</w:t>
        <w:br/>
        <w:t xml:space="preserve"> части, присоединяется узкой частью)</w:t>
        <w:br/>
        <w:t>Перепончатые насекомые: осы, пчелы,</w:t>
        <w:br/>
        <w:t>шмели</w:t>
        <w:br/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стебельчатое (первый сегмент узкий, </w:t>
        <w:br/>
        <w:t>второй – узко-широкий). Наезд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атки брюш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половы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яйцеклад (у самок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саблевидный (кузнечики)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игло или копьевидный яйцеклад (наезд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) нитевид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) для пробуравли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) ж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) половые придатки сам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еполовое</w:t>
        <w:br/>
        <w:t xml:space="preserve">         а) щипчики уховерто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церки (у тараканов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грифельки (насекомые с массивным брюшком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г) ногохвостки (прыгательная вилка)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) хвостовые нит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) у личинок водных насекомых – дыхательная труб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ж) ооте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Monotype Corsiva" w:hAnsi="Monotype Corsiva" w:cs="Monotype Corsiva"/>
          <w:b/>
          <w:b/>
          <w:sz w:val="34"/>
          <w:szCs w:val="34"/>
        </w:rPr>
      </w:pPr>
      <w:r>
        <w:rPr>
          <w:rFonts w:cs="Monotype Corsiva" w:ascii="Monotype Corsiva" w:hAnsi="Monotype Corsiva"/>
          <w:b/>
          <w:sz w:val="34"/>
          <w:szCs w:val="34"/>
        </w:rPr>
        <w:t>Фазы и стадии развития насекомых</w:t>
      </w:r>
    </w:p>
    <w:p>
      <w:pPr>
        <w:pStyle w:val="Normal"/>
        <w:ind w:left="720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Жизненный цикл насекомого – время от начала жизни до смер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ва периода развит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эмбриональное развитие</w:t>
      </w:r>
    </w:p>
    <w:p>
      <w:pPr>
        <w:pStyle w:val="Normal"/>
        <w:numPr>
          <w:ilvl w:val="1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постэмбриональное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етаморфоз – это развитие с превращение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етаморфоз определяет деление насекомых на 2 большие групп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4 стадии развит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яйц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личинк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 xml:space="preserve">  3) куколк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 xml:space="preserve">  4) взрослое насекомое (имаго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2. 3 стадии развития  без куколки, с неполным превращением. </w:t>
        <w:tab/>
        <w:tab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зы развития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Фаза яйца</w:t>
      </w:r>
      <w:r>
        <w:rPr>
          <w:sz w:val="28"/>
          <w:szCs w:val="28"/>
        </w:rPr>
        <w:t>. Насекомые могут откладывать яйца группами или по-одиночке. Наиболее часто у насекомых встречаются открытые яйцекладки, но бывают и закрытые, т.е. скрытые от посторонних глаз, например погруженные в воду или на животном или растении. Некоторые насекомые образуют кубышку или овисак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Фаза личинки. </w:t>
      </w:r>
      <w:r>
        <w:rPr>
          <w:sz w:val="28"/>
          <w:szCs w:val="28"/>
        </w:rPr>
        <w:t>Личинки насекомых с неполным превращением похожи на взрослых особей,  имеют сложные глаза (фасетчатые), тип ротового аппарата как у взрослого насекомого. Личинки насекомых с полным превращением всегда не похожи на взрослых особей, тип ротового аппарата отличен от ротового аппарата взрослого насекомого, не имеют крыльев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личинок:</w:t>
      </w:r>
    </w:p>
    <w:p>
      <w:pPr>
        <w:pStyle w:val="Normal"/>
        <w:numPr>
          <w:ilvl w:val="1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комподиовидная личинка – хорошо развита голова и бегательные ног, твердый грудной отдел, грызущий ротовой аппарат.</w:t>
      </w:r>
    </w:p>
    <w:p>
      <w:pPr>
        <w:pStyle w:val="Normal"/>
        <w:numPr>
          <w:ilvl w:val="1"/>
          <w:numId w:val="19"/>
        </w:numPr>
        <w:rPr/>
      </w:pPr>
      <w:r>
        <w:rPr>
          <w:sz w:val="28"/>
          <w:szCs w:val="28"/>
        </w:rPr>
        <w:t>мокрицеобразная  личинка – небольшие ноги, жуки из семейства листоедов</w:t>
      </w:r>
    </w:p>
    <w:p>
      <w:pPr>
        <w:pStyle w:val="Normal"/>
        <w:numPr>
          <w:ilvl w:val="1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гусеницеобразная личинка:</w:t>
        <w:br/>
        <w:t xml:space="preserve">  а) настоящие гусеницы – брюшные ноги 2-5 пар – бабочки</w:t>
        <w:br/>
        <w:t xml:space="preserve">  б) ложные гусеницы – брюшные ноги 6-8 пар - пилильщики</w:t>
      </w:r>
    </w:p>
    <w:p>
      <w:pPr>
        <w:pStyle w:val="Normal"/>
        <w:numPr>
          <w:ilvl w:val="1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червеобразная личинка:</w:t>
        <w:br/>
        <w:t xml:space="preserve">   а) личинка с головой и грудными ногами – хрущи</w:t>
        <w:br/>
        <w:t xml:space="preserve">   б) личинка с головой, но без грудных ног - короеды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личинка без грудных ног и без головы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за куколки</w:t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укливание – процесс превращение куколки в личинку. Куколка не питается. Куколка превращается во взрослую особь. </w:t>
      </w:r>
    </w:p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>Типы куколок: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открытая или свободная куколка – придатки не плотно прилегают к телу – жуки, пилильщики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закрытая или покрытая куколка – внешние покровы очень плотные – характерны для всех  бабочек</w:t>
      </w:r>
    </w:p>
    <w:p>
      <w:pPr>
        <w:pStyle w:val="Normal"/>
        <w:ind w:left="90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кон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окон – специальное укрытие, которое строят личинки перед окукливанием. Строится кокон из выделения слюнных или придаточных желез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коконов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ие коконы </w:t>
        <w:br/>
        <w:t>а) рыхлый (нити)</w:t>
        <w:br/>
        <w:t>б) плотный (придаточные железы)</w:t>
        <w:br/>
        <w:t xml:space="preserve">Поверхность настоящего кокона всегда гладкая. 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Ложные коконы (из подручного материала). Создаются личинками из комочков земли, песка и т.п. Характерно для видов, кот. окукливаются в земле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Ложный кокон мухи или пупарий. Похож на настоящий, но его поверхность сегментирован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Эти стадии развития несовершенные. Размножения не происходит, не половозрелая стадия. При наступление неблагоприятных условий среды насекомое может перейти в состояние диапаузы. В этом состоянии насекомое может находиться от нескольких месяцев до нескольких лет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ия взрослой особи (имаго)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екоторые насекомые, кот. плохо питались иногда не сразу могут размножаться. И им необходимо время для дополнительного питания. Затем наступает время спаривания. После этого самцы погибают, а самки откладывают яйца. После того, как самки отложили яйца, они также умираю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Половое размножение называется синегенезисом, бесполое – моногенезисом (девственное размножение называется партногенезисом)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насекомых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Всего  34 отряда насекомых.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Класс насекомых подразделяется на 2  подкласса: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низшие или первичнобескрылые</w:t>
        <w:br/>
        <w:t>4 отряда:</w:t>
        <w:br/>
        <w:t>1) Протуры (бессяжковые)</w:t>
        <w:br/>
        <w:t>2) Ногохвостки</w:t>
        <w:br/>
        <w:t>3) Двухвостки</w:t>
        <w:br/>
        <w:t>4) Щетинохвостки</w:t>
        <w:br/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Высшие или крылат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разделяются на 2 отряд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насекомые с неполным превращение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6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Поденки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6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Стрекозы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6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Таракановые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6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Богомоловые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6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Термиты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6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Веснянки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6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Палочники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6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Прямокрылые</w:t>
      </w:r>
    </w:p>
    <w:p>
      <w:pPr>
        <w:pStyle w:val="Normal"/>
        <w:numPr>
          <w:ilvl w:val="2"/>
          <w:numId w:val="14"/>
        </w:numPr>
        <w:ind w:left="1980" w:hanging="360"/>
        <w:rPr>
          <w:sz w:val="28"/>
          <w:szCs w:val="28"/>
        </w:rPr>
      </w:pPr>
      <w:r>
        <w:rPr>
          <w:sz w:val="28"/>
          <w:szCs w:val="28"/>
        </w:rPr>
        <w:t>длинноусые (кузнечики, сверчки, медведка)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980" w:hanging="360"/>
        <w:rPr>
          <w:sz w:val="28"/>
          <w:szCs w:val="28"/>
        </w:rPr>
      </w:pPr>
      <w:r>
        <w:rPr>
          <w:sz w:val="28"/>
          <w:szCs w:val="28"/>
        </w:rPr>
        <w:t>короткоусые (саранча, кобылки)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6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уховертки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6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сеноеды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6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пухоеды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6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вши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6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клопы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6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трипсы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620" w:leader="none"/>
        </w:tabs>
        <w:ind w:left="720" w:firstLine="360"/>
        <w:rPr>
          <w:sz w:val="28"/>
          <w:szCs w:val="28"/>
        </w:rPr>
      </w:pPr>
      <w:r>
        <w:rPr>
          <w:sz w:val="28"/>
          <w:szCs w:val="28"/>
        </w:rPr>
        <w:t>равнокрылые хоботные</w:t>
      </w:r>
    </w:p>
    <w:p>
      <w:pPr>
        <w:pStyle w:val="Normal"/>
        <w:numPr>
          <w:ilvl w:val="1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насекомые с полным превращением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1620" w:hanging="540"/>
        <w:rPr>
          <w:sz w:val="28"/>
          <w:szCs w:val="28"/>
        </w:rPr>
      </w:pPr>
      <w:r>
        <w:rPr>
          <w:sz w:val="28"/>
          <w:szCs w:val="28"/>
        </w:rPr>
        <w:t xml:space="preserve">блохи 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1620" w:hanging="540"/>
        <w:rPr>
          <w:sz w:val="28"/>
          <w:szCs w:val="28"/>
        </w:rPr>
      </w:pPr>
      <w:r>
        <w:rPr>
          <w:sz w:val="28"/>
          <w:szCs w:val="28"/>
        </w:rPr>
        <w:t>жуки или жесткокрылые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1620" w:hanging="540"/>
        <w:rPr>
          <w:sz w:val="28"/>
          <w:szCs w:val="28"/>
        </w:rPr>
      </w:pPr>
      <w:r>
        <w:rPr>
          <w:sz w:val="28"/>
          <w:szCs w:val="28"/>
        </w:rPr>
        <w:t>веерокрылы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1620" w:hanging="540"/>
        <w:rPr>
          <w:sz w:val="28"/>
          <w:szCs w:val="28"/>
        </w:rPr>
      </w:pPr>
      <w:r>
        <w:rPr>
          <w:sz w:val="28"/>
          <w:szCs w:val="28"/>
        </w:rPr>
        <w:t xml:space="preserve">ветчатокрылые </w:t>
      </w:r>
    </w:p>
    <w:p>
      <w:pPr>
        <w:pStyle w:val="Normal"/>
        <w:numPr>
          <w:ilvl w:val="4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латоглазки</w:t>
      </w:r>
    </w:p>
    <w:p>
      <w:pPr>
        <w:pStyle w:val="Normal"/>
        <w:numPr>
          <w:ilvl w:val="4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уравьиные львы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1620" w:hanging="540"/>
        <w:rPr>
          <w:sz w:val="28"/>
          <w:szCs w:val="28"/>
        </w:rPr>
      </w:pPr>
      <w:r>
        <w:rPr>
          <w:sz w:val="28"/>
          <w:szCs w:val="28"/>
        </w:rPr>
        <w:t>верблюдки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1620" w:hanging="540"/>
        <w:rPr>
          <w:sz w:val="28"/>
          <w:szCs w:val="28"/>
        </w:rPr>
      </w:pPr>
      <w:r>
        <w:rPr>
          <w:sz w:val="28"/>
          <w:szCs w:val="28"/>
        </w:rPr>
        <w:t>скорпионовые мухи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1620" w:hanging="540"/>
        <w:rPr>
          <w:sz w:val="28"/>
          <w:szCs w:val="28"/>
        </w:rPr>
      </w:pPr>
      <w:r>
        <w:rPr>
          <w:sz w:val="28"/>
          <w:szCs w:val="28"/>
        </w:rPr>
        <w:t>ручейники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1620" w:hanging="540"/>
        <w:rPr>
          <w:sz w:val="28"/>
          <w:szCs w:val="28"/>
        </w:rPr>
      </w:pPr>
      <w:r>
        <w:rPr>
          <w:sz w:val="28"/>
          <w:szCs w:val="28"/>
        </w:rPr>
        <w:t>чешуекрылые или бабочки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1620" w:hanging="540"/>
        <w:rPr>
          <w:sz w:val="28"/>
          <w:szCs w:val="28"/>
        </w:rPr>
      </w:pPr>
      <w:r>
        <w:rPr>
          <w:sz w:val="28"/>
          <w:szCs w:val="28"/>
        </w:rPr>
        <w:t>перепочатокрылые</w:t>
        <w:br/>
        <w:t>подотряды: мухи или двукрылые, большекры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внокрылые хобот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юще-сосущий ротовой аппарат. Дают до 20 поко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тряды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цикадовые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листоблошки (пьют сок растений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белокрылки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ли (есть лиственные тли и хвойные)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Кокциды (не похожи на насекомых, неподвижны большую часть жизни, размножаются девственным путем, на первой стадии личинки имеют ноги, потом их отбрасывают)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Щит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жесткокрылые (клоп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юще-сосущий ротовой аппарат. Бывают наземные и водные клопы. И те и другие являются хищ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ны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ладыш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доме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емные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лопы паразиты наземные (питаются теплокровными животными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Щитники-черепашки (питаются соком из семян зерновых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Щитники (растительные травы, кустраники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Хищники (полезны человеку, т.к. едят насекомых, высасывая из них кровь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расные клопы (вреда не приносят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лопы подкорники (под  корой) (опасные, мелкие, быстро размножаются, приводят к гибели, едят вс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яд жуки или жесткокрылы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лотоядные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жужелицы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лавунцы</w:t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ноядные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огачи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ластинчато-усые </w:t>
      </w:r>
    </w:p>
    <w:p>
      <w:pPr>
        <w:pStyle w:val="Normal"/>
        <w:numPr>
          <w:ilvl w:val="4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хрущи (майские жуки, личинки, который поедают корни деревьев)</w:t>
      </w:r>
    </w:p>
    <w:p>
      <w:pPr>
        <w:pStyle w:val="Normal"/>
        <w:numPr>
          <w:ilvl w:val="4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ронзовки</w:t>
      </w:r>
    </w:p>
    <w:p>
      <w:pPr>
        <w:pStyle w:val="Normal"/>
        <w:numPr>
          <w:ilvl w:val="4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возники (санитары леса)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осороги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сачи (усачи-моногамус – стволовые вредители. Портят пиломатериалы)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жуки-листоеды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роеды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жуки-трубоверты (в трубочки листа откладывают личинки)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лгоносики (едят листья, почки, стволы)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рывники или майки (личинки едят растения и личинок пчел)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ернотелки (едят растения, некоторые являются хищниками, корневые вредители, вредители запасов)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щелкуны (корневые вредители)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латки (стволовые вредители)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жееды (вредители запасов или хищники)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левые коровки (божьи коровки) (едят тлей)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ртвоеды или могильщики (санитары)</w:t>
      </w:r>
    </w:p>
    <w:p>
      <w:pPr>
        <w:pStyle w:val="Normal"/>
        <w:numPr>
          <w:ilvl w:val="3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верлильщики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яд Бабочки (чешуекрылы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ущий, редуцированный ротовой аппа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одотряда: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дневные или булавоусые бабочки (питаются, усики булавовидные, складывают крылья перпендикулярно поверхности тела)</w:t>
      </w:r>
    </w:p>
    <w:p>
      <w:pPr>
        <w:pStyle w:val="Normal"/>
        <w:numPr>
          <w:ilvl w:val="1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арусники или кавалеры (махаон, апполон)</w:t>
      </w:r>
    </w:p>
    <w:p>
      <w:pPr>
        <w:pStyle w:val="Normal"/>
        <w:numPr>
          <w:ilvl w:val="1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нимфалиды (переливницы, дневной павлиний глаз, траурница, крапивница</w:t>
      </w:r>
    </w:p>
    <w:p>
      <w:pPr>
        <w:pStyle w:val="Normal"/>
        <w:numPr>
          <w:ilvl w:val="1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белянки </w:t>
      </w:r>
    </w:p>
    <w:p>
      <w:pPr>
        <w:pStyle w:val="Normal"/>
        <w:numPr>
          <w:ilvl w:val="1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голубянки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ночные бабочки (сумеречные; разноусые, т.е. у самцов и самок разные усы, крылья параллельно поверхности тела или пирамидкой, не питаются, ротовой аппарат редуцирован)</w:t>
      </w:r>
    </w:p>
    <w:p>
      <w:pPr>
        <w:pStyle w:val="Normal"/>
        <w:numPr>
          <w:ilvl w:val="1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коконоряды (личинки питаются группой и оплетают место отдыха и питания плотной паутиной; хвои и листогрызущие вредители; перед окукливанием плетут кокон) </w:t>
        <w:br/>
        <w:t>Три вида коконопрядов:</w:t>
      </w:r>
    </w:p>
    <w:p>
      <w:pPr>
        <w:pStyle w:val="Normal"/>
        <w:numPr>
          <w:ilvl w:val="2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ибирский</w:t>
      </w:r>
    </w:p>
    <w:p>
      <w:pPr>
        <w:pStyle w:val="Normal"/>
        <w:numPr>
          <w:ilvl w:val="2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основый</w:t>
      </w:r>
    </w:p>
    <w:p>
      <w:pPr>
        <w:pStyle w:val="Normal"/>
        <w:numPr>
          <w:ilvl w:val="2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кольчатый (кольцом яйца кладут)</w:t>
      </w:r>
    </w:p>
    <w:p>
      <w:pPr>
        <w:pStyle w:val="Normal"/>
        <w:numPr>
          <w:ilvl w:val="1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волнянки (листогрызущие вредители; Непарный шелкопряд ест около 600 видов растений; Античная волнянка)</w:t>
      </w:r>
    </w:p>
    <w:p>
      <w:pPr>
        <w:pStyle w:val="Normal"/>
        <w:numPr>
          <w:ilvl w:val="1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овки и ночницы (хвои и листогрызущие вредители; Сосновая совка)</w:t>
      </w:r>
    </w:p>
    <w:p>
      <w:pPr>
        <w:pStyle w:val="Normal"/>
        <w:numPr>
          <w:ilvl w:val="1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пяденицы или землемеры (хвои и листогрызущие вредители; Зимняя пяденицы, пяденица-обдирала) </w:t>
      </w:r>
    </w:p>
    <w:p>
      <w:pPr>
        <w:pStyle w:val="Normal"/>
        <w:numPr>
          <w:ilvl w:val="1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бражники (хорошо развитый ротовой аппарат, могут замирать на месте в полете, размах крыльев может достигать 7 см; Липовый бражник)</w:t>
      </w:r>
    </w:p>
    <w:p>
      <w:pPr>
        <w:pStyle w:val="Normal"/>
        <w:numPr>
          <w:ilvl w:val="1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хохлатки (питаются листьями дуба, вредители)</w:t>
      </w:r>
    </w:p>
    <w:p>
      <w:pPr>
        <w:pStyle w:val="Normal"/>
        <w:numPr>
          <w:ilvl w:val="1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листовертки (гусеницы сворачивают лист в трубочку; хвои и листогрызущие вредители; Боярышниковая листовертка)</w:t>
      </w:r>
    </w:p>
    <w:p>
      <w:pPr>
        <w:pStyle w:val="Normal"/>
        <w:numPr>
          <w:ilvl w:val="1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древоточцы (личинки питаются древесиной (тополя, ясени); стволовые вредители; Древоточец пахучий (пахнет скипидаром))</w:t>
      </w:r>
    </w:p>
    <w:p>
      <w:pPr>
        <w:pStyle w:val="Normal"/>
        <w:numPr>
          <w:ilvl w:val="1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медведицы (гусеницы покрыты волосками, бабочка очень крупная, яркая, ядовитая; питаются черникой, брусникой, клюквой)</w:t>
      </w:r>
    </w:p>
    <w:p>
      <w:pPr>
        <w:pStyle w:val="Normal"/>
        <w:numPr>
          <w:ilvl w:val="1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горностаевые моли (листогрызущие вредители, обитают внутри плодов, в ветках растений делают)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астоящие моли (жрут шерсть)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огневики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теклянницы (стволовые вредители, Большая тополевая стеклянница)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стрянк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Перепончатокрылые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рызущий или грызуще-лижущий ротовой аппарат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подотряд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Сидячебрюхие</w:t>
      </w:r>
    </w:p>
    <w:p>
      <w:pPr>
        <w:pStyle w:val="Normal"/>
        <w:numPr>
          <w:ilvl w:val="2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настоящие пилильщики (у самки твердый яйцеклад)</w:t>
      </w:r>
    </w:p>
    <w:p>
      <w:pPr>
        <w:pStyle w:val="Normal"/>
        <w:numPr>
          <w:ilvl w:val="2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качи-пилильщики (образуют паутинные гнезда)</w:t>
      </w:r>
    </w:p>
    <w:p>
      <w:pPr>
        <w:pStyle w:val="Normal"/>
        <w:numPr>
          <w:ilvl w:val="2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рогохвосты (стволовые вредители)</w:t>
      </w:r>
    </w:p>
    <w:p>
      <w:pPr>
        <w:pStyle w:val="Normal"/>
        <w:numPr>
          <w:ilvl w:val="2"/>
          <w:numId w:val="42"/>
        </w:numPr>
        <w:rPr/>
      </w:pPr>
      <w:r>
        <w:rPr>
          <w:sz w:val="28"/>
          <w:szCs w:val="28"/>
        </w:rPr>
        <w:t xml:space="preserve">ксифидрии  </w:t>
      </w:r>
    </w:p>
    <w:p>
      <w:pPr>
        <w:pStyle w:val="Normal"/>
        <w:numPr>
          <w:ilvl w:val="1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тебельчатые (делают мед)</w:t>
      </w:r>
    </w:p>
    <w:p>
      <w:pPr>
        <w:pStyle w:val="Normal"/>
        <w:numPr>
          <w:ilvl w:val="2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наездники и инневмониды (паразиты других насекомых)</w:t>
      </w:r>
    </w:p>
    <w:p>
      <w:pPr>
        <w:pStyle w:val="Normal"/>
        <w:numPr>
          <w:ilvl w:val="2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 xml:space="preserve">наездники бракониды (паразиты других насекомых)  </w:t>
      </w:r>
    </w:p>
    <w:p>
      <w:pPr>
        <w:pStyle w:val="Normal"/>
        <w:numPr>
          <w:ilvl w:val="2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орехотворки</w:t>
      </w:r>
    </w:p>
    <w:p>
      <w:pPr>
        <w:pStyle w:val="Normal"/>
        <w:numPr>
          <w:ilvl w:val="2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осы-сколии (очень полезные, уничтожают личинок майского жука)</w:t>
      </w:r>
    </w:p>
    <w:p>
      <w:pPr>
        <w:pStyle w:val="Normal"/>
        <w:numPr>
          <w:ilvl w:val="2"/>
          <w:numId w:val="42"/>
        </w:numPr>
        <w:rPr/>
      </w:pPr>
      <w:r>
        <w:rPr>
          <w:sz w:val="28"/>
          <w:szCs w:val="28"/>
        </w:rPr>
        <w:t>складчатокрылые  осы (делятся на общественных и одиночных ос; питаются яйцами и личинами других насекомых)</w:t>
      </w:r>
    </w:p>
    <w:p>
      <w:pPr>
        <w:pStyle w:val="Normal"/>
        <w:numPr>
          <w:ilvl w:val="2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роющие осы (выкармливают потомство в норках)</w:t>
      </w:r>
    </w:p>
    <w:p>
      <w:pPr>
        <w:pStyle w:val="Normal"/>
        <w:numPr>
          <w:ilvl w:val="2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пчелиные (делятся на общественных и одиночных)</w:t>
      </w:r>
    </w:p>
    <w:p>
      <w:pPr>
        <w:pStyle w:val="Normal"/>
        <w:numPr>
          <w:ilvl w:val="2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шмели (грызуще-лижущий ротовой аппарат; живут в старых мышиных норках)</w:t>
      </w:r>
    </w:p>
    <w:p>
      <w:pPr>
        <w:pStyle w:val="Normal"/>
        <w:numPr>
          <w:ilvl w:val="2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пчелы-кукушки (не умеют выращивать потомство, подкладывают его; Пчела-листорез – вырезает очень правильные овалы и круги )</w:t>
      </w:r>
    </w:p>
    <w:p>
      <w:pPr>
        <w:pStyle w:val="Normal"/>
        <w:numPr>
          <w:ilvl w:val="2"/>
          <w:numId w:val="42"/>
        </w:numPr>
        <w:tabs>
          <w:tab w:val="clear" w:pos="708"/>
        </w:tabs>
        <w:ind w:left="1260" w:hanging="540"/>
        <w:rPr>
          <w:sz w:val="28"/>
          <w:szCs w:val="28"/>
        </w:rPr>
      </w:pPr>
      <w:r>
        <w:rPr>
          <w:sz w:val="28"/>
          <w:szCs w:val="28"/>
        </w:rPr>
        <w:t>муравьи (защищают тлей от болезней)</w:t>
      </w:r>
    </w:p>
    <w:p>
      <w:pPr>
        <w:pStyle w:val="Normal"/>
        <w:numPr>
          <w:ilvl w:val="2"/>
          <w:numId w:val="42"/>
        </w:numPr>
        <w:tabs>
          <w:tab w:val="clear" w:pos="708"/>
        </w:tabs>
        <w:ind w:left="1260" w:hanging="540"/>
        <w:rPr>
          <w:sz w:val="28"/>
          <w:szCs w:val="28"/>
        </w:rPr>
      </w:pPr>
      <w:r>
        <w:rPr>
          <w:sz w:val="28"/>
          <w:szCs w:val="28"/>
        </w:rPr>
        <w:t xml:space="preserve">Кольцидовые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вукрылые или мух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ичинки со скрытым или плохо развитым ротовым аппаратом. Поглощают пищу порами в теле. Взрослые – режуще-лижущий ротовой аппарат; колюще-лижущий, лижущий ротовые аппарат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ва подотряда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Длинноусые 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мары – долгоножки (личинки живут во влажной земле. Основная масса нейтральные. Некоторые могут вредить в теплицах и цветам)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стоящие комары (личинки живут в воде; самцы растительноядные; переносят болезни)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Галлицы (личинки вызывают образование галлов – разрастания тканей растений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короткоусые 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тыри (горбатые мухи) (хищники)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тахины (паразируют на гусеницах) 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мухи журчалки или цветочные мухи (взрослые питаются соком цветом, очень похожи на ос; опыляют растения, личинки явл. хищниками)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аркофагиды (серые мясные мухи) (личинки развиваются в пищевых отходах, уничтожают падаль)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аллифориды (падальные мухи) (личинки развиваются в падали, в гниющих остатках, не которые паразитируют на саранче)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лепни (вредные взрослые режуще-лижущий ротовой аппарат. Личинки полезные хищники)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стоящие мухи (взрослые питаются нектаром цветов; большая часть растительными остатками (полифаги), разносят возбудителей болезней, есть и среди них и кровососы)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мухи-жужжалы (похожи на пчел, питаются нектаром, личинки – хищники)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минирующие мушки (личинки прокладывают ходы внутри растений)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воды (личинки растут в теле теплокровных животных; взрослы – кровососы)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лодовые мушки или мушки дрозофилы (развиваются во фруктах)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 вреда, наносимого растения членистоногими животными. </w:t>
      </w:r>
    </w:p>
    <w:p>
      <w:pPr>
        <w:pStyle w:val="Normal"/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  <w:t>Экологические группы</w:t>
      </w:r>
    </w:p>
    <w:p>
      <w:pPr>
        <w:pStyle w:val="Normal"/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 % питаются живыми частями растений. </w:t>
      </w:r>
    </w:p>
    <w:p>
      <w:pPr>
        <w:pStyle w:val="Normal"/>
        <w:jc w:val="both"/>
        <w:rPr/>
      </w:pPr>
      <w:r>
        <w:rPr>
          <w:sz w:val="28"/>
          <w:szCs w:val="28"/>
        </w:rPr>
        <w:t>2 группы повреждений:</w:t>
      </w:r>
    </w:p>
    <w:p>
      <w:pPr>
        <w:pStyle w:val="Normal"/>
        <w:jc w:val="both"/>
        <w:rPr/>
      </w:pPr>
      <w:r>
        <w:rPr>
          <w:sz w:val="28"/>
          <w:szCs w:val="28"/>
        </w:rPr>
        <w:t>1) повреждения, наносимые насекомыми с грызущим ротовым аппара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 колюще-сосущим ротовым аппаратом (насекомыми, клещи) и повреждения с мощью яйцекл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реждения могут быть хорошо видны или замаскированы. Иногда, чтобы узнать кто вредит нужно найти личинку или насекомого или по характеру повреждения делятся на экологические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группы:</w:t>
      </w:r>
    </w:p>
    <w:p>
      <w:pPr>
        <w:pStyle w:val="Normal"/>
        <w:numPr>
          <w:ilvl w:val="2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дители генеративных органов (плоды, семена, шишки, цветочные, плодовые почки, завязи, цветы). Бабочки, жуки, мухи питаются только генеративными органам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ствия повреждения:</w:t>
      </w:r>
    </w:p>
    <w:p>
      <w:pPr>
        <w:pStyle w:val="Normal"/>
        <w:numPr>
          <w:ilvl w:val="3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хое прорастание семян</w:t>
      </w:r>
    </w:p>
    <w:p>
      <w:pPr>
        <w:pStyle w:val="Normal"/>
        <w:numPr>
          <w:ilvl w:val="3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грызы</w:t>
      </w:r>
    </w:p>
    <w:p>
      <w:pPr>
        <w:pStyle w:val="Normal"/>
        <w:numPr>
          <w:ilvl w:val="3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рстия</w:t>
      </w:r>
    </w:p>
    <w:p>
      <w:pPr>
        <w:pStyle w:val="Normal"/>
        <w:numPr>
          <w:ilvl w:val="3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цвечивание</w:t>
      </w:r>
    </w:p>
    <w:p>
      <w:pPr>
        <w:pStyle w:val="Normal"/>
        <w:numPr>
          <w:ilvl w:val="3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ы внутри</w:t>
      </w:r>
    </w:p>
    <w:p>
      <w:pPr>
        <w:pStyle w:val="Normal"/>
        <w:numPr>
          <w:ilvl w:val="3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олотечение</w:t>
      </w:r>
    </w:p>
    <w:p>
      <w:pPr>
        <w:pStyle w:val="Normal"/>
        <w:numPr>
          <w:ilvl w:val="3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утина и экскременты на поверхности</w:t>
      </w:r>
    </w:p>
    <w:p>
      <w:pPr>
        <w:pStyle w:val="Normal"/>
        <w:jc w:val="both"/>
        <w:rPr/>
      </w:pPr>
      <w:r>
        <w:rPr>
          <w:sz w:val="28"/>
          <w:szCs w:val="28"/>
        </w:rPr>
        <w:t>Характерные черты: скрытый образ жизни насекомых вредителей. Цикл жизни связан с циклом растений. Разобщенность и изолированность насекомых (1 личинка в 1 плоде)</w:t>
      </w:r>
    </w:p>
    <w:p>
      <w:pPr>
        <w:pStyle w:val="Normal"/>
        <w:numPr>
          <w:ilvl w:val="2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екомые минеры прокладывают ходы в листьях растений. На листве появляются пятна. Бабочки, жуки, перепончатокрылые, двукрылые. Вызывают преждевременный листопад и ослабление растения перед зимой. Могут начать гнить водяные побеги.</w:t>
      </w:r>
    </w:p>
    <w:p>
      <w:pPr>
        <w:pStyle w:val="Normal"/>
        <w:numPr>
          <w:ilvl w:val="2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ллообразователи. Галл – это новообразование в виде опухоли, нароста и т.д. Образуется на любых частях растений. Насекомые живут внутри гала. Тли, пилильщики, мухи-галлицы, растительноядные клещи.</w:t>
      </w:r>
    </w:p>
    <w:p>
      <w:pPr>
        <w:pStyle w:val="Normal"/>
        <w:numPr>
          <w:ilvl w:val="2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о живущие хвое и листогрызущие насекомые. Грубое объедание. Жуки-листоверты, бабочки-листовертки. Некоторые образуют паутинные гнезда (пилильщики-ткачи)</w:t>
      </w:r>
    </w:p>
    <w:p>
      <w:pPr>
        <w:pStyle w:val="Normal"/>
        <w:numPr>
          <w:ilvl w:val="2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елетирующие вредители выедают мягкие части листа. Бабочки, пилильщики, жуки</w:t>
      </w:r>
    </w:p>
    <w:p>
      <w:pPr>
        <w:pStyle w:val="Normal"/>
        <w:numPr>
          <w:ilvl w:val="2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о живущие минеры выгрызают кусочки листа. Моли и чехлоноски.</w:t>
      </w:r>
    </w:p>
    <w:p>
      <w:pPr>
        <w:pStyle w:val="Normal"/>
        <w:numPr>
          <w:ilvl w:val="2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о живущие сосущие вредители. Образуются мертвые участки на листе, т.к. они все высасывают, переносят заболевания растений, вызывают деформацию листа. </w:t>
      </w:r>
    </w:p>
    <w:p>
      <w:pPr>
        <w:pStyle w:val="Normal"/>
        <w:numPr>
          <w:ilvl w:val="2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воловые вредители. Стволовые вредители в ветвях, стволах, корнях. Глубоко проникают. Жуки (усачи, короеды, точильщики, сверлильщики, златки), бабочка (стеклянница, древоточца, листовертки (отдельные виды), перепончатокрылые (рогохвосты).</w:t>
      </w:r>
    </w:p>
    <w:p>
      <w:pPr>
        <w:pStyle w:val="Normal"/>
        <w:numPr>
          <w:ilvl w:val="2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дители, чьи личинки развиваются в побегах и ветвях.</w:t>
      </w:r>
    </w:p>
    <w:p>
      <w:pPr>
        <w:pStyle w:val="Normal"/>
        <w:numPr>
          <w:ilvl w:val="2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вредители (вредители пиломатериалов, повреждают изделия их дерева)</w:t>
      </w:r>
    </w:p>
    <w:p>
      <w:pPr>
        <w:pStyle w:val="Normal"/>
        <w:numPr>
          <w:ilvl w:val="2"/>
          <w:numId w:val="1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секомые вредители сеянцев, молодняков (до 20 лет) и др. культур. </w:t>
        <w:br/>
        <w:br/>
        <w:br/>
        <w:t>Характеристика группы листовых вредителей:</w:t>
      </w:r>
    </w:p>
    <w:p>
      <w:pPr>
        <w:pStyle w:val="Normal"/>
        <w:numPr>
          <w:ilvl w:val="3"/>
          <w:numId w:val="16"/>
        </w:numPr>
        <w:rPr/>
      </w:pPr>
      <w:r>
        <w:rPr>
          <w:sz w:val="28"/>
          <w:szCs w:val="28"/>
        </w:rPr>
        <w:t>Бабочки Побеговьюны - Бабочки вредители побегов, развиваются на сосне обыкновенной, относятся к листовертам, но есть и другие виды. Личинка при питании прогрызает ход внутри верхнего побега сосны. Начинается слюнотечение, из входного отверстия высыпается буровая мука и смола. Сначала личинки питаются хвоей, потом вгрызаются в побеги, окукливается и превращается во взрослую особь, зимует. Вред: массовая гибель молодых растений, технический вред взрослым деревьям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6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уки (долгоносики): вредители молодняка. Большой сосновый долгоносик и точечная смоловка; вред наносят личинки, самки откладывают яйца на корни и их личинки протачивают ходы в старой мертвой древеси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ки (листоеды). Вред личинка ест листья. Самки на ветки откладывают клад. Личинки серые с яркими точками. Питаются группами. Личинки старших возрастов питаются раздельно. Личинки приклеиваются к листьям и превращаются в куколку. Зимуют в трещинах. Вред объедают всю листву за лето и растение не успевает подготовиться к зиме или теряет прир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осущие насекомые. Для молодых растений опасны сосущие насекомые, т.к. они повреждают все органы и все ткани растений. Признаки: изменение цвета листа, его деформация, общее ослабление, гибель растения, выделение медвяной росы, мигрирующие крылатые самки т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6"/>
        </w:numPr>
        <w:rPr/>
      </w:pPr>
      <w:r>
        <w:rPr>
          <w:sz w:val="28"/>
          <w:szCs w:val="28"/>
        </w:rPr>
        <w:t>Вредители преуспевающего и спелого леса (старше 20 лет)</w:t>
        <w:br/>
        <w:t xml:space="preserve">Хвое и листогрызущие. Бабочки, пильщики, ясеневая мушка. </w:t>
        <w:br/>
        <w:t>Характерные черты: питаются на стадии личинки, высокая плодовитость, одногодичный цикл развития, способность давать вспышки массового размножения.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мероприятий по защите раст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ычно начинаются с обследования насаждений. Главная задача определить какие отклонения от нормального состояния наблюдаются в насаждении. Закладываются крупные пробные площади. </w:t>
        <w:br/>
        <w:t>Осуществляется  контроль  на глаз. Составляется паспорт пробной площ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оцессе обследования обнаруживаются виды вредителей, общее санитарное </w:t>
      </w:r>
    </w:p>
    <w:p>
      <w:pPr>
        <w:pStyle w:val="Normal"/>
        <w:rPr/>
      </w:pPr>
      <w:r>
        <w:rPr>
          <w:sz w:val="28"/>
          <w:szCs w:val="28"/>
        </w:rPr>
        <w:t>состояние, устанавливается состав полезной фауны (паразитов, хищн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едование прилегающих территорий (если только планируется организовать насаждение). Проверка почвенной флоры (закладываются пробные ямы) (щелкуны, бронзовки,  хрущи, медведки, куколки хвои и листогрызущих).</w:t>
      </w:r>
    </w:p>
    <w:p>
      <w:pPr>
        <w:pStyle w:val="Normal"/>
        <w:rPr/>
      </w:pPr>
      <w:r>
        <w:rPr>
          <w:sz w:val="28"/>
          <w:szCs w:val="28"/>
        </w:rPr>
        <w:t>Надзор проводится и на маршрутных ходах, может переходить в ?. Надзор это система постоянных периодических наблюдений и учетов для контроля за развитием и распространением очагов вредителей и болезней, а также за состоянием насаждений. В целях своевременного планирования и проведения защитных мероприятий. Надзор подразделяют на два вида: общий и специальный.</w:t>
      </w:r>
    </w:p>
    <w:p>
      <w:pPr>
        <w:pStyle w:val="Normal"/>
        <w:rPr/>
      </w:pPr>
      <w:r>
        <w:rPr>
          <w:sz w:val="28"/>
          <w:szCs w:val="28"/>
        </w:rPr>
        <w:t>Общий - это выявление случаев массового усыхания и повреждения насаждений, а также появление вредителей и развитие болезней. Занимаются все работники лесхоза, в процессе своей работы.</w:t>
      </w:r>
    </w:p>
    <w:p>
      <w:pPr>
        <w:pStyle w:val="Normal"/>
        <w:rPr/>
      </w:pPr>
      <w:r>
        <w:rPr>
          <w:sz w:val="28"/>
          <w:szCs w:val="28"/>
        </w:rPr>
        <w:t xml:space="preserve">Специальный надзор или лесопатологический - это система дистанционных и наземных наблюдений, анализов и учетов, которые проводятся с целью прогноза и планирования защитных мероприятий. Для вида надзора: визуальный и детальный. Детальный – это надзор с применением детального анализа состояния насаждений, определяются параметры, характерные для вида вредителя, составляют таблицы выживаемости. Детальный проводится на определенном ме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ая защита – это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актические мероприятия:</w:t>
      </w:r>
    </w:p>
    <w:p>
      <w:pPr>
        <w:pStyle w:val="Normal"/>
        <w:numPr>
          <w:ilvl w:val="2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Подбор пород (в городе) (устойчивые к городским условиям виды).</w:t>
      </w:r>
    </w:p>
    <w:p>
      <w:pPr>
        <w:pStyle w:val="Normal"/>
        <w:numPr>
          <w:ilvl w:val="2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Карантин растений – все партии растений, которые были привезены из-за рубежа какое-то время находятся на специальных площадках под наблюдением</w:t>
      </w:r>
    </w:p>
    <w:p>
      <w:pPr>
        <w:pStyle w:val="Normal"/>
        <w:numPr>
          <w:ilvl w:val="3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внешний (из-за рубежа)</w:t>
      </w:r>
    </w:p>
    <w:p>
      <w:pPr>
        <w:pStyle w:val="Normal"/>
        <w:numPr>
          <w:ilvl w:val="3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внутренний (из региона в регион)</w:t>
      </w:r>
    </w:p>
    <w:p>
      <w:pPr>
        <w:pStyle w:val="Normal"/>
        <w:numPr>
          <w:ilvl w:val="3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местный (на территории региона)</w:t>
      </w:r>
    </w:p>
    <w:p>
      <w:pPr>
        <w:pStyle w:val="Normal"/>
        <w:numPr>
          <w:ilvl w:val="3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внутрихозяйственный (пересадка расте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 по повышению устойчивости декоративных насаждений:</w:t>
      </w:r>
    </w:p>
    <w:p>
      <w:pPr>
        <w:pStyle w:val="Normal"/>
        <w:numPr>
          <w:ilvl w:val="2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выбор места для посадки</w:t>
      </w:r>
    </w:p>
    <w:p>
      <w:pPr>
        <w:pStyle w:val="Normal"/>
        <w:numPr>
          <w:ilvl w:val="2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выбор посадочного материала</w:t>
      </w:r>
    </w:p>
    <w:p>
      <w:pPr>
        <w:pStyle w:val="Normal"/>
        <w:numPr>
          <w:ilvl w:val="2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выбор оптимального срока пос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улярные агротехнические и санитарно-гигиенические мероприятия:</w:t>
      </w:r>
    </w:p>
    <w:p>
      <w:pPr>
        <w:pStyle w:val="Normal"/>
        <w:numPr>
          <w:ilvl w:val="2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удобрение почвы</w:t>
      </w:r>
    </w:p>
    <w:p>
      <w:pPr>
        <w:pStyle w:val="Normal"/>
        <w:numPr>
          <w:ilvl w:val="2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рыхление</w:t>
      </w:r>
    </w:p>
    <w:p>
      <w:pPr>
        <w:pStyle w:val="Normal"/>
        <w:numPr>
          <w:ilvl w:val="2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удаление сорняков</w:t>
      </w:r>
    </w:p>
    <w:p>
      <w:pPr>
        <w:pStyle w:val="Normal"/>
        <w:numPr>
          <w:ilvl w:val="2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лив</w:t>
      </w:r>
    </w:p>
    <w:p>
      <w:pPr>
        <w:pStyle w:val="Normal"/>
        <w:numPr>
          <w:ilvl w:val="2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едохранение от вытаптывания</w:t>
      </w:r>
    </w:p>
    <w:p>
      <w:pPr>
        <w:pStyle w:val="Normal"/>
        <w:numPr>
          <w:ilvl w:val="2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лив кроны дерева</w:t>
      </w:r>
    </w:p>
    <w:p>
      <w:pPr>
        <w:pStyle w:val="Normal"/>
        <w:numPr>
          <w:ilvl w:val="2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удаление сухих веток</w:t>
      </w:r>
    </w:p>
    <w:p>
      <w:pPr>
        <w:pStyle w:val="Normal"/>
        <w:numPr>
          <w:ilvl w:val="2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лечение ран и дупел </w:t>
      </w:r>
    </w:p>
    <w:p>
      <w:pPr>
        <w:pStyle w:val="Normal"/>
        <w:numPr>
          <w:ilvl w:val="2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трижка кустарников</w:t>
      </w:r>
    </w:p>
    <w:p>
      <w:pPr>
        <w:pStyle w:val="Normal"/>
        <w:numPr>
          <w:ilvl w:val="2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уничтожение растений-паразитов</w:t>
      </w:r>
    </w:p>
    <w:p>
      <w:pPr>
        <w:pStyle w:val="Normal"/>
        <w:numPr>
          <w:ilvl w:val="2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молаживание насаждения</w:t>
      </w:r>
    </w:p>
    <w:p>
      <w:pPr>
        <w:pStyle w:val="Normal"/>
        <w:numPr>
          <w:ilvl w:val="2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ддержка и привлечение в насаждение естественных врагов вредителей растений (сажать цветы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ктивные  защитные мероприят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ямое уничтожение вредителей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физико-механические мероприятия (очень трудоемкие, но часто очень полезные: сбор и уничтожение вредителей (гусениц, личинок) соскребание кладок, срезание галлов и т.д.)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химический метод – применение химических средств защиты. Вредные последствия: в городе крайне нежелательны – нарушение экологического баланса. Насекомые могут привыкнуть к химикату. Также уничтожаться вместе с вредными насекомыми могут и полезные, и птицы. Могут иметь место вспышки массового размножения других видов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Биологические методы борьбы – использование микроорганизмов и биопрепаратов на их основе. Использование хищников и паразитов, насекомоядных животных (птиц, летучих мышей, землероек, кротов, ежей, лягушек, ящериц, змей, жаб) Наиболее эффективно сразу несколькими препара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ы борьбы по экологическим групп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елетирующие вредители (листоеды, долгоносики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бор листьев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стряхивание жуков на полог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фазолона и базудина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работка фосфоро-ограническими препаратам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резание сухих веток перед весной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ерекапывание и протравливание почв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нирующие вредител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и малой плотности использование физико-химических методов (уничтожение листьев с пятнами),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имические метод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Хвои и листогрызущие </w:t>
        <w:br/>
        <w:t>Если численность невели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зание кладок отдельных видов и их уничтож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ряхивание насекомых в период подвижности с крон деревье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бор руками (руки защищать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бор и уничтожение паутинных гнезд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зание закрученных листье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бирание куколок и уничтож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ловчих поя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ыхление и перекопка земл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ктивные меры борьбы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440" w:leader="none"/>
        </w:tabs>
        <w:ind w:left="2148" w:hanging="1068"/>
        <w:rPr>
          <w:sz w:val="28"/>
          <w:szCs w:val="28"/>
        </w:rPr>
      </w:pPr>
      <w:r>
        <w:rPr>
          <w:sz w:val="28"/>
          <w:szCs w:val="28"/>
        </w:rPr>
        <w:t>Химические препараты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Биологические препар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ущие вредител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тительноядные клещи</w:t>
        <w:br/>
        <w:br/>
        <w:t>Меры борьбы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ind w:left="2880" w:hanging="1080"/>
        <w:rPr>
          <w:sz w:val="28"/>
          <w:szCs w:val="28"/>
        </w:rPr>
      </w:pPr>
      <w:r>
        <w:rPr>
          <w:sz w:val="28"/>
          <w:szCs w:val="28"/>
        </w:rPr>
        <w:t>уничтожение сорняков в насаждении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ind w:left="2880" w:hanging="1080"/>
        <w:rPr>
          <w:sz w:val="28"/>
          <w:szCs w:val="28"/>
        </w:rPr>
      </w:pPr>
      <w:r>
        <w:rPr>
          <w:sz w:val="28"/>
          <w:szCs w:val="28"/>
        </w:rPr>
        <w:t>перекопка почвы осенью (зимует в подстилке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ind w:left="2880" w:hanging="1080"/>
        <w:rPr>
          <w:sz w:val="28"/>
          <w:szCs w:val="28"/>
        </w:rPr>
      </w:pPr>
      <w:r>
        <w:rPr>
          <w:sz w:val="28"/>
          <w:szCs w:val="28"/>
        </w:rPr>
        <w:t>уничтожение растительных остатков в теплице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ind w:left="2880" w:hanging="1080"/>
        <w:rPr>
          <w:sz w:val="28"/>
          <w:szCs w:val="28"/>
        </w:rPr>
      </w:pPr>
      <w:r>
        <w:rPr>
          <w:sz w:val="28"/>
          <w:szCs w:val="28"/>
        </w:rPr>
        <w:t>поселить хищника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ind w:left="2880" w:hanging="1080"/>
        <w:rPr>
          <w:sz w:val="28"/>
          <w:szCs w:val="28"/>
        </w:rPr>
      </w:pPr>
      <w:r>
        <w:rPr>
          <w:sz w:val="28"/>
          <w:szCs w:val="28"/>
        </w:rPr>
        <w:t>использовать биологические препараты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ind w:left="2160" w:hanging="360"/>
        <w:rPr>
          <w:sz w:val="28"/>
          <w:szCs w:val="28"/>
        </w:rPr>
      </w:pPr>
      <w:r>
        <w:rPr>
          <w:sz w:val="28"/>
          <w:szCs w:val="28"/>
        </w:rPr>
        <w:t>использование растительных препаратов (настой или отвар из табака, хвои сосны, ботвы картофельной, помидоров)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Тли на лиственных породах</w:t>
        <w:br/>
        <w:t xml:space="preserve"> Меры борьбы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ind w:left="2880" w:hanging="1080"/>
        <w:rPr>
          <w:sz w:val="28"/>
          <w:szCs w:val="28"/>
        </w:rPr>
      </w:pPr>
      <w:r>
        <w:rPr>
          <w:sz w:val="28"/>
          <w:szCs w:val="28"/>
        </w:rPr>
        <w:t xml:space="preserve">уничтожение сорняков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ind w:left="2880" w:hanging="1080"/>
        <w:rPr>
          <w:sz w:val="28"/>
          <w:szCs w:val="28"/>
        </w:rPr>
      </w:pPr>
      <w:r>
        <w:rPr>
          <w:sz w:val="28"/>
          <w:szCs w:val="28"/>
        </w:rPr>
        <w:t>выпуск в насаждение хищной галлицы или златоглазки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ind w:left="2880" w:hanging="1080"/>
        <w:rPr>
          <w:sz w:val="28"/>
          <w:szCs w:val="28"/>
        </w:rPr>
      </w:pPr>
      <w:r>
        <w:rPr>
          <w:sz w:val="28"/>
          <w:szCs w:val="28"/>
        </w:rPr>
        <w:t>обработка хим. препара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1434" w:hanging="357"/>
        <w:rPr>
          <w:sz w:val="28"/>
          <w:szCs w:val="28"/>
        </w:rPr>
      </w:pPr>
      <w:r>
        <w:rPr>
          <w:sz w:val="28"/>
          <w:szCs w:val="28"/>
        </w:rPr>
        <w:t>в. Тли на хвойных породах (большинство галлообразователи)</w:t>
        <w:br/>
        <w:t>Меры борьбы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rPr>
          <w:sz w:val="28"/>
          <w:szCs w:val="28"/>
        </w:rPr>
      </w:pPr>
      <w:r>
        <w:rPr>
          <w:sz w:val="28"/>
          <w:szCs w:val="28"/>
        </w:rPr>
        <w:t>обрезка ветвей с галлами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rPr>
          <w:sz w:val="28"/>
          <w:szCs w:val="28"/>
        </w:rPr>
      </w:pPr>
      <w:r>
        <w:rPr>
          <w:sz w:val="28"/>
          <w:szCs w:val="28"/>
        </w:rPr>
        <w:t xml:space="preserve">если заметили самок можно провести обработку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Сроки обработки:</w:t>
      </w:r>
    </w:p>
    <w:p>
      <w:pPr>
        <w:pStyle w:val="Normal"/>
        <w:tabs>
          <w:tab w:val="clear" w:pos="708"/>
          <w:tab w:val="left" w:pos="1440" w:leader="none"/>
        </w:tabs>
        <w:ind w:left="46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третья декада апреля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4680" w:hanging="360"/>
        <w:rPr>
          <w:sz w:val="28"/>
          <w:szCs w:val="28"/>
        </w:rPr>
      </w:pPr>
      <w:r>
        <w:rPr>
          <w:sz w:val="28"/>
          <w:szCs w:val="28"/>
        </w:rPr>
        <w:t>в середине мая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4680" w:hanging="360"/>
        <w:rPr>
          <w:sz w:val="28"/>
          <w:szCs w:val="28"/>
        </w:rPr>
      </w:pPr>
      <w:r>
        <w:rPr>
          <w:sz w:val="28"/>
          <w:szCs w:val="28"/>
        </w:rPr>
        <w:t>в конце мая – в начале июня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4680" w:hanging="360"/>
        <w:rPr>
          <w:sz w:val="28"/>
          <w:szCs w:val="28"/>
        </w:rPr>
      </w:pPr>
      <w:r>
        <w:rPr>
          <w:sz w:val="28"/>
          <w:szCs w:val="28"/>
        </w:rPr>
        <w:t>в середине или в конце август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Листобложки или медяницы</w:t>
        <w:br/>
        <w:t>Меры борьбы с те же, что и с тлями лиственными, только меньшее количество обработок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локрылки </w:t>
        <w:br/>
        <w:t>Меры борьбы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rPr>
          <w:sz w:val="28"/>
          <w:szCs w:val="28"/>
        </w:rPr>
      </w:pPr>
      <w:r>
        <w:rPr>
          <w:sz w:val="28"/>
          <w:szCs w:val="28"/>
        </w:rPr>
        <w:t>уничтожение сорняков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rPr>
          <w:sz w:val="28"/>
          <w:szCs w:val="28"/>
        </w:rPr>
      </w:pPr>
      <w:r>
        <w:rPr>
          <w:sz w:val="28"/>
          <w:szCs w:val="28"/>
        </w:rPr>
        <w:t>выпуск паразита энкарзии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rPr>
          <w:sz w:val="28"/>
          <w:szCs w:val="28"/>
        </w:rPr>
      </w:pPr>
      <w:r>
        <w:rPr>
          <w:sz w:val="28"/>
          <w:szCs w:val="28"/>
        </w:rPr>
        <w:t xml:space="preserve">цветные клеевые ловушки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ind w:left="2880" w:hanging="1080"/>
        <w:rPr>
          <w:sz w:val="28"/>
          <w:szCs w:val="28"/>
        </w:rPr>
      </w:pPr>
      <w:r>
        <w:rPr>
          <w:sz w:val="28"/>
          <w:szCs w:val="28"/>
        </w:rPr>
        <w:t>обработка хим. препаратами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Кокциды (щитовки, червецы)</w:t>
        <w:br/>
        <w:t>Меры борьбы: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карантин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механическая очистка ствола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химикаты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Галлообразователи</w:t>
        <w:br/>
        <w:t>Меры борьбы: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Сбор галл в ручную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перекопка и рыхление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фозолон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прыскивание </w:t>
        <w:br/>
        <w:br/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Корневые вредители</w:t>
      </w:r>
    </w:p>
    <w:p>
      <w:pPr>
        <w:pStyle w:val="Normal"/>
        <w:numPr>
          <w:ilvl w:val="1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Медведка (роет длинные ходы, питается плодами семенами)</w:t>
        <w:br/>
        <w:t>Меры борьбы: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уничтожение сорняков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перекопка почвы вокруг стволов, грядки, теплиц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использование ловушек</w:t>
      </w:r>
    </w:p>
    <w:p>
      <w:pPr>
        <w:pStyle w:val="Normal"/>
        <w:numPr>
          <w:ilvl w:val="1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щелкуны</w:t>
        <w:br/>
        <w:t>Меры борьбы: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уничтожение сорняков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перекопка почвы ранней осенью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рыхление междурядий очень часто (10 см)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известкование кислых почв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полив марганцовкой под корень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использование химикатов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применение ловушек против личинок и против взрослых насекомых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воловые вредители </w:t>
        <w:br/>
        <w:t>Меры борьбы: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удаление ветвей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уничтожение сухих веток, пней, уборка ветролома, снеговала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химические методы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топатология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Фитопатология – раздел защиты растений, кот. изучает болезни растений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олезнь растения проявляется в нарушении его физиологических функций, анатомических и морфологических изменений. Процесс внедрения возбудителя болезни в растение называется инокуляция.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Два типа болезне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инфекционные – могут передаваться от больного растения здоровому. Возбудители: грибы, бактерии или виру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инфекционные – не могут передаваться. Из-за механических повреждений. </w:t>
        <w:br/>
        <w:t>Очень часто инфекционные и неинфекционные связаны (в рану может попасть возбудитель инфекционной болезни)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Типы болезней растений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Все болезни проявляются комплексов определенных признаков или симптомов. Симптом – внешнее проявление болезни. 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Типы болезней – это группы болезней с одинаковыми признаками.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Инфекционные: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Плесень 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Грибковые заболевания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опадение хво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мучнистая роса (белый мучнистый налет на листьях)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пятнистость (на листьях)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мозаика (на листьях разноцветные участки)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хлорос (изменение цвета листвы, из-за уменьшения хлорофилла)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чернь (мешают дыханию и фотосинтезу)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парша на листьях, плодах(ткани растрескиваются)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деформация листья, цветы, плоды, семена (органы развиваются не пропорционально)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ведьмины метлы 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антракноз – язва, углубление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мумификация 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ожог – кора темнеет, пузырится, чернеет</w:t>
        <w:br/>
        <w:br/>
        <w:t>Болезни корней, стволов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сосудистая болезнь (споры грибов попадают в сосуды)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некрозы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рак – поражается практически вся древесина. Вызывается грибами, бактериями, абиотическими факторами, образуются раны, язвы, трещины, опухоли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гнили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ягкие или мокрые вызываются бактериями 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твердые или сухие вызываются грибами, образуется разрушение оболочек клеток</w:t>
        <w:br/>
        <w:br/>
        <w:t>Болезни, связанные с абиотическими факторам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повреждение ветра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температура, мороз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солнечный ожог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осадки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повреждение градом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повреждение инеем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повреждение от льда или снега, снеголом</w:t>
        <w:br/>
      </w:r>
    </w:p>
    <w:p>
      <w:pPr>
        <w:pStyle w:val="Normal"/>
        <w:tabs>
          <w:tab w:val="clear" w:pos="708"/>
          <w:tab w:val="left" w:pos="1440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  <w:t>Повреждения, связанные с деятельностью человека</w:t>
      </w:r>
    </w:p>
    <w:p>
      <w:pPr>
        <w:pStyle w:val="Normal"/>
        <w:tabs>
          <w:tab w:val="clear" w:pos="708"/>
          <w:tab w:val="left" w:pos="1440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засоление (чаще всего почв)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газовое повреждение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механическое повреждение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среда нарушена человеком (общее понятие, что угодно) Обычно очень быстрое воздействие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повреждение смогом 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повреждение озоном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повреждение гербецидами (вид пестицидов)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грибов. Классификация грибов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  <w:t xml:space="preserve">Грибы выделяют в отдельное цар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о гриба состоит из двух частей: вегетативной или плодовой (только у высших грибов). У низших – спороносящие органы – гифы (гифы представляют собой нити, из которых складывается спороносное тело). Они образуют вегетативную часть грибницу или мицелий. На гифах могут появляться вспомогательные органы. Налет – это видоизменение мицелия у плесневых грибов. Когда гриб-паразит хочет захватить новое пространство, он выпускает твердые простые шнуры (которые образуется из гиф). Сложные шнуры выполняют роль сосудов. Тело может находиться в одном месте, а питаться он может за несколько метров. Строма – это видоизменение мицел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ножение гриб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множение грибов делится на два больших типа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вегетативное (хломидоспорами или частями гиф)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репродуктивное </w:t>
      </w:r>
    </w:p>
    <w:p>
      <w:pPr>
        <w:pStyle w:val="Normal"/>
        <w:numPr>
          <w:ilvl w:val="1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бесполое (спорами различного типа)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980" w:leader="none"/>
        </w:tabs>
        <w:ind w:left="1980" w:hanging="360"/>
        <w:rPr>
          <w:sz w:val="28"/>
          <w:szCs w:val="28"/>
        </w:rPr>
      </w:pPr>
      <w:r>
        <w:rPr>
          <w:sz w:val="28"/>
          <w:szCs w:val="28"/>
        </w:rPr>
        <w:t>зооспоры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980" w:leader="none"/>
        </w:tabs>
        <w:ind w:left="1980" w:hanging="360"/>
        <w:rPr>
          <w:sz w:val="28"/>
          <w:szCs w:val="28"/>
        </w:rPr>
      </w:pPr>
      <w:r>
        <w:rPr>
          <w:sz w:val="28"/>
          <w:szCs w:val="28"/>
        </w:rPr>
        <w:t>конидии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980" w:leader="none"/>
        </w:tabs>
        <w:ind w:left="1980" w:hanging="360"/>
        <w:rPr>
          <w:sz w:val="28"/>
          <w:szCs w:val="28"/>
        </w:rPr>
      </w:pPr>
      <w:r>
        <w:rPr>
          <w:sz w:val="28"/>
          <w:szCs w:val="28"/>
        </w:rPr>
        <w:t xml:space="preserve">пикнидноспоры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980" w:leader="none"/>
        </w:tabs>
        <w:ind w:left="1980" w:hanging="360"/>
        <w:rPr>
          <w:sz w:val="28"/>
          <w:szCs w:val="28"/>
        </w:rPr>
      </w:pPr>
      <w:r>
        <w:rPr>
          <w:sz w:val="28"/>
          <w:szCs w:val="28"/>
        </w:rPr>
        <w:t xml:space="preserve">спорангиоспоры  </w:t>
      </w:r>
    </w:p>
    <w:p>
      <w:pPr>
        <w:pStyle w:val="Normal"/>
        <w:numPr>
          <w:ilvl w:val="1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половое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980" w:leader="none"/>
        </w:tabs>
        <w:ind w:left="1980" w:hanging="360"/>
        <w:rPr>
          <w:sz w:val="28"/>
          <w:szCs w:val="28"/>
        </w:rPr>
      </w:pPr>
      <w:r>
        <w:rPr>
          <w:sz w:val="28"/>
          <w:szCs w:val="28"/>
        </w:rPr>
        <w:t xml:space="preserve">зигоспоры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980" w:leader="none"/>
        </w:tabs>
        <w:ind w:left="1980" w:hanging="360"/>
        <w:rPr>
          <w:sz w:val="28"/>
          <w:szCs w:val="28"/>
        </w:rPr>
      </w:pPr>
      <w:r>
        <w:rPr>
          <w:sz w:val="28"/>
          <w:szCs w:val="28"/>
        </w:rPr>
        <w:t>изоспоры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980" w:leader="none"/>
        </w:tabs>
        <w:ind w:left="1980" w:hanging="360"/>
        <w:rPr>
          <w:sz w:val="28"/>
          <w:szCs w:val="28"/>
        </w:rPr>
      </w:pPr>
      <w:r>
        <w:rPr>
          <w:sz w:val="28"/>
          <w:szCs w:val="28"/>
        </w:rPr>
        <w:t xml:space="preserve">ооспоры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980" w:leader="none"/>
        </w:tabs>
        <w:ind w:left="1980" w:hanging="360"/>
        <w:rPr>
          <w:sz w:val="28"/>
          <w:szCs w:val="28"/>
        </w:rPr>
      </w:pPr>
      <w:r>
        <w:rPr>
          <w:sz w:val="28"/>
          <w:szCs w:val="28"/>
        </w:rPr>
        <w:t>аскоспоры (образуются внутри растения)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980" w:leader="none"/>
        </w:tabs>
        <w:ind w:left="1980" w:hanging="360"/>
        <w:rPr>
          <w:sz w:val="28"/>
          <w:szCs w:val="28"/>
        </w:rPr>
      </w:pPr>
      <w:r>
        <w:rPr>
          <w:sz w:val="28"/>
          <w:szCs w:val="28"/>
        </w:rPr>
        <w:t>базидиоспоры (снаружи раст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ение грибов по характеру 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апрофиты (питание – погибшие раст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факультативные сапрофиты (поселяются на ослабленных растениях, развитие начинают как паразиты на живых, заканчивают как сапрофиты - на мертвы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факультативные паразиты (ведут себя как сапрофиты (питаются погибшими растениями), но при наступлении благоприятных условий становятся паразит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аразиты или облигатные (питаются на живых тканях растений, если растение погибает, они погибают тож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гри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Два подцарства: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Слизевики или миксомициды (нет вегетативного тела, часто ведут себя как одноклеточные организмы)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ие грибы (делятся на классы </w:t>
      </w:r>
      <w:r>
        <w:rPr>
          <w:rFonts w:cs="Symbol" w:ascii="Symbol" w:hAnsi="Symbol"/>
          <w:sz w:val="28"/>
          <w:szCs w:val="28"/>
        </w:rPr>
        <w:t></w:t>
      </w:r>
      <w:r>
        <w:rPr>
          <w:rFonts w:cs="Symbol"/>
          <w:sz w:val="28"/>
          <w:szCs w:val="28"/>
        </w:rPr>
        <w:t xml:space="preserve"> порядки </w:t>
      </w:r>
      <w:r>
        <w:rPr>
          <w:rFonts w:cs="Symbol" w:ascii="Symbol" w:hAnsi="Symbol"/>
          <w:sz w:val="28"/>
          <w:szCs w:val="28"/>
        </w:rPr>
        <w:t></w:t>
      </w:r>
      <w:r>
        <w:rPr>
          <w:rFonts w:cs="Symbol"/>
          <w:sz w:val="28"/>
          <w:szCs w:val="28"/>
        </w:rPr>
        <w:t xml:space="preserve"> семейства </w:t>
      </w:r>
      <w:r>
        <w:rPr>
          <w:rFonts w:cs="Symbol" w:ascii="Symbol" w:hAnsi="Symbol"/>
          <w:sz w:val="28"/>
          <w:szCs w:val="28"/>
        </w:rPr>
        <w:t></w:t>
      </w:r>
      <w:r>
        <w:rPr>
          <w:rFonts w:cs="Symbol"/>
          <w:sz w:val="28"/>
          <w:szCs w:val="28"/>
        </w:rPr>
        <w:t xml:space="preserve"> род</w:t>
      </w:r>
      <w:r>
        <w:rPr>
          <w:rFonts w:cs="Symbol" w:ascii="Symbol" w:hAnsi="Symbol"/>
          <w:sz w:val="28"/>
          <w:szCs w:val="28"/>
        </w:rPr>
        <w:t></w:t>
      </w:r>
      <w:r>
        <w:rPr>
          <w:rFonts w:cs="Symbol"/>
          <w:sz w:val="28"/>
          <w:szCs w:val="28"/>
        </w:rPr>
        <w:t xml:space="preserve"> вид)</w:t>
      </w:r>
    </w:p>
    <w:p>
      <w:pPr>
        <w:pStyle w:val="Normal"/>
        <w:ind w:left="360" w:hanging="0"/>
        <w:rPr>
          <w:rFonts w:cs="Symbol"/>
          <w:sz w:val="28"/>
          <w:szCs w:val="28"/>
        </w:rPr>
      </w:pPr>
      <w:r>
        <w:rPr>
          <w:rFonts w:cs="Symbol"/>
          <w:sz w:val="28"/>
          <w:szCs w:val="28"/>
        </w:rPr>
      </w:r>
    </w:p>
    <w:p>
      <w:pPr>
        <w:pStyle w:val="Normal"/>
        <w:ind w:left="360" w:hanging="0"/>
        <w:rPr>
          <w:rFonts w:cs="Symbol"/>
          <w:sz w:val="28"/>
          <w:szCs w:val="28"/>
        </w:rPr>
      </w:pPr>
      <w:r>
        <w:rPr>
          <w:rFonts w:cs="Symbol"/>
          <w:sz w:val="28"/>
          <w:szCs w:val="28"/>
        </w:rPr>
        <w:t>Классы: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Хитридиомецеды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Оомецеды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Зиомецеды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Аскомецеды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Дейгеромецеды (несовершенные грибы) (размножаются вегетативным способ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езни, вызываемые гриб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олландская болезнь ильмовых пород.</w:t>
      </w:r>
      <w:r>
        <w:rPr>
          <w:sz w:val="28"/>
          <w:szCs w:val="28"/>
        </w:rPr>
        <w:t xml:space="preserve"> Возбудитель – гриб. Поражает все виды вязов. Впервые зарегистрировано во Франции. В России зарегистрировано в 1935 г. Очаг этой болезни был в Одессе. Источники болезни – усыхающие вязы, п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шние признаки: усыхание кроны (или ее части), усыхание 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е формы болезни: острая (1-2 недели) и хроническая (15 – 20 лет). Передается через корни, посредством пней, а также заражение возможно посредством короедов (стручный заболонник, заболонник-разрушитель, заболонник-пигмели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 по защите и меры защиты: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 xml:space="preserve">проводить надзор 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санитарная рубка. Ликвидация всех порубочных отходов (необходимо все сжечь). Удалять больные деревья в течение 20 дней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Создавать не чистые а смешанные насаждения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Борьба со стволовыми вредителями (рубки, обработка препаратами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Генетическая борьба (селекционная работа, создание более устойчивых к дан. заболеванию пород)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Интегрированная бор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растромоз липы</w:t>
      </w:r>
      <w:r>
        <w:rPr>
          <w:sz w:val="28"/>
          <w:szCs w:val="28"/>
        </w:rPr>
        <w:t xml:space="preserve"> сочетает признаки никрозного и ракового заболевания. </w:t>
      </w:r>
    </w:p>
    <w:p>
      <w:pPr>
        <w:pStyle w:val="Normal"/>
        <w:rPr/>
      </w:pPr>
      <w:r>
        <w:rPr>
          <w:sz w:val="28"/>
          <w:szCs w:val="28"/>
        </w:rPr>
        <w:t xml:space="preserve">Признаки: позднее распускание листьев, изменение цвета коры (некротические пятна). Проникают через ходы насекомых, механические раны. Развитие грибницы происходит, когда дерево не может сопротивляться (даже при минусов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 по защите и меры защиты: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Карантин и надзор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обработка при посадки, обрезка всех усохших веток.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 xml:space="preserve">размещаться деревья необходимо на расстоянии не менее 10 метров 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 xml:space="preserve">уничтожение лип и посадка другой породы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моляной рак сосны обыкновенной. </w:t>
      </w:r>
      <w:r>
        <w:rPr>
          <w:sz w:val="28"/>
          <w:szCs w:val="28"/>
        </w:rPr>
        <w:t xml:space="preserve">Возбудители- ржавчинные гриб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 по защите и меры защиты: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убке ориентируются на величину и расположение раны. 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зинфицировать рану медным купорос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ектриевый некроз лиственных пород (Туберкулярис). </w:t>
      </w:r>
      <w:r>
        <w:rPr>
          <w:sz w:val="28"/>
          <w:szCs w:val="28"/>
        </w:rPr>
        <w:t>Трудно бороться, может развиваться на трухе, щепках. Поражаются сосуды. Сначала погибают листья, потом уже все оста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окрый язвенно-сосудистый рак тополя</w:t>
      </w:r>
      <w:r>
        <w:rPr>
          <w:sz w:val="28"/>
          <w:szCs w:val="28"/>
        </w:rPr>
        <w:t>. Первые признаки можно заметить на стволах в конце апреля – начале мая. Появление пятен и вздутий на участках тонкой коры (под ней бурая дурно пахнущая жидкость) 3 -5 см в диаметре, затем на его месте формируется рана, ткани деформируется. Чаще всего несколько ран появляется (до 25). Вызывается бактериями, кот. переносятся насекомыми и человеком (при обрезке больного и здорового дере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ы защиты и охрана  от рака и некроза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адзор (визуальный и детальный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Лесохозяйственные мероприятия: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онтроль посадочного материала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 городе общесанитарные мероприятия (полив, рыхление, удобрение)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рофилактическая обрезка ветвей и кустарников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тарные рубки. Все мероприятия проводятся в осеннее-зимний период, утилизируются все остатки.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Лечение ран, очистка дупел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Химический мет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страя ямчато-волокнистая гниль корней (корневая губка). </w:t>
      </w:r>
      <w:r>
        <w:rPr>
          <w:sz w:val="28"/>
          <w:szCs w:val="28"/>
        </w:rPr>
        <w:t xml:space="preserve">Развивается в корнях и на древесине. Гриб очень распространен. Развивается в основном на хвойных породах (сосна, ель, пихта), но может и на лиственных (береза). Заражение происходит спорами по воздуху или по корням. У сосны процесс разрушения происходит только в корнях, там где смоляные ходы, древесина меняет свою плотность, структуру и цвет. Корни начинают пахнуть скипидаром. Чем дольше развивается гриб тем больше исчезает смолистость, древесина становится желтой, в ней начинают образовываться пустоты, гниль распадается на мелки волокна. Изменения в кроне. Листва меняет свой цв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 по защите и меры защиты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Надзор (визуальный)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Лесохозяйственные мероприятия (рубки), уничтожение древесины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Антисептические (марганцовка, купорос)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Биохимические методы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2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900"/>
        </w:tabs>
        <w:ind w:left="900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russianLow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6"/>
      <w:numFmt w:val="decimal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russianLow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6"/>
      <w:numFmt w:val="decimal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russianLow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russianLower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russianLow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russianLow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2328"/>
        </w:tabs>
        <w:ind w:left="2328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708"/>
        </w:tabs>
        <w:ind w:left="21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russianLow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russianLow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7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russianLow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2:29:00Z</dcterms:created>
  <dc:creator>Алевтина</dc:creator>
  <dc:description/>
  <dc:language>en-US</dc:language>
  <cp:lastModifiedBy>Алевтина</cp:lastModifiedBy>
  <cp:lastPrinted>1998-01-13T18:58:00Z</cp:lastPrinted>
  <dcterms:modified xsi:type="dcterms:W3CDTF">1998-01-13T16:31:00Z</dcterms:modified>
  <cp:revision>40</cp:revision>
  <dc:subject/>
  <dc:title>Защита леса</dc:title>
</cp:coreProperties>
</file>